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NDAÇÃO UNIVERSIDADE DO ESTADO DE SANTA CATARINA</w:t>
      </w:r>
    </w:p>
    <w:p>
      <w:pPr>
        <w:pStyle w:val="Normal"/>
        <w:ind w:right="39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ULTADO DE LICITAÇÃO                  </w:t>
      </w:r>
    </w:p>
    <w:p>
      <w:pPr>
        <w:pStyle w:val="Normal"/>
        <w:spacing w:before="0" w:after="160"/>
        <w:ind w:right="39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Centro de Ciências Tecnológicas - Joinville comunica o resultado do Pregão Eletrônico nº 0584/2023. Objeto: AQUISIÇÃO  DE  NITROGÊNIO  LÍQUIDO  PARA  O  CENTRO  DE  CIÊNCIAS TECNOLÓGICAS DA UDESC. Lote(s): I - NITROTEC COMÉRCIO DE PRODUTOS AGROPECUARIOS LTDA - ME, Valor Adjudicado: R$ 61.200,00. Valor Total Adjudicado: R$ 61.200,00. Processo: UDESC 00001177/2023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9:38:00Z</dcterms:created>
  <dc:creator>CARINA VICENTE DE SANTI</dc:creator>
  <dc:description/>
  <cp:keywords/>
  <dc:language>en-US</dc:language>
  <cp:lastModifiedBy>CARINA VICENTE DE SANTI</cp:lastModifiedBy>
  <dcterms:modified xsi:type="dcterms:W3CDTF">2023-02-23T19:38:00Z</dcterms:modified>
  <cp:revision>2</cp:revision>
  <dc:subject/>
  <dc:title/>
</cp:coreProperties>
</file>